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莱芜职业技术学院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30"/>
          <w:szCs w:val="30"/>
        </w:rPr>
        <w:t>专业调研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岗位基本情况及要求调研</w:t>
      </w:r>
    </w:p>
    <w:p>
      <w:pPr>
        <w:pStyle w:val="Normal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（每个岗位填写一张表格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6"/>
        <w:gridCol w:w="2298"/>
        <w:gridCol w:w="2343"/>
        <w:gridCol w:w="3057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单位名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调研对象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岗位及职务职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岗位名称</w:t>
            </w:r>
          </w:p>
        </w:tc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主要职责</w:t>
            </w:r>
          </w:p>
        </w:tc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企业提供的岗位资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（需加附页）</w:t>
            </w:r>
          </w:p>
        </w:tc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程序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标准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守则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任务单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他资料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知识要求</w:t>
            </w:r>
          </w:p>
        </w:tc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能力要求</w:t>
            </w:r>
          </w:p>
        </w:tc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素质要求</w:t>
            </w:r>
          </w:p>
        </w:tc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证书要求</w:t>
            </w:r>
          </w:p>
        </w:tc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其他要求</w:t>
            </w:r>
          </w:p>
        </w:tc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 xml:space="preserve">企业代表签字：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</w:t>
            </w:r>
          </w:p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联系电话：                                               企业盖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日期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1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 xml:space="preserve">调研人：                                       调研时间：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4:58:00Z</dcterms:created>
  <dc:creator>崔奎勇</dc:creator>
  <dc:description/>
  <cp:keywords/>
  <dc:language>en-US</dc:language>
  <cp:lastModifiedBy>User</cp:lastModifiedBy>
  <cp:lastPrinted>2013-03-18T09:20:00Z</cp:lastPrinted>
  <dcterms:modified xsi:type="dcterms:W3CDTF">2014-01-03T02:41:00Z</dcterms:modified>
  <cp:revision>29</cp:revision>
  <dc:subject/>
  <dc:title/>
</cp:coreProperties>
</file>